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797560"/>
            <wp:effectExtent l="0" t="0" r="0" b="0"/>
            <wp:docPr id="1" name="Image 1" descr="Une image contenant texte, Police, logo, Graphique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Graphique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Marché de fourniture d’équipements de drapage AFP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Lot n° 03 : Fourniture Plateau de drapage C1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82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de fourniture d’équipements de drapage AF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211325707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08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09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10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11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12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13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14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15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16">
            <w:r>
              <w:rPr>
                <w:rStyle w:val="IndexLink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17">
            <w:r>
              <w:rPr>
                <w:rStyle w:val="IndexLink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718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7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211325707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211325708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211325709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211325710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fourniture d’équipements de drapage AFP, pour le lot 3 : Fourniture Plateau de drapage C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211325711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211325712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211325713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211325714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211325715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211325716"/>
      <w:bookmarkStart w:id="19" w:name="ArtL1_AE-3-A11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20"/>
        <w:rPr>
          <w:sz w:val="22"/>
        </w:rPr>
      </w:pPr>
      <w:r>
        <w:rPr/>
        <w:t xml:space="preserve"> 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300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Équipement divers</w:t>
            </w:r>
          </w:p>
        </w:tc>
      </w:tr>
    </w:tbl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211325717"/>
      <w:bookmarkStart w:id="21" w:name="ArtL1_AE-3-A14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8 - Signature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211325718"/>
      <w:bookmarkStart w:id="23" w:name="ArtL1_A-CT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footer" Target="footer2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0</Pages>
  <Words>1575</Words>
  <Characters>8668</Characters>
  <CharactersWithSpaces>1022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14:00Z</dcterms:created>
  <dc:creator/>
  <dc:description/>
  <dc:language>en-US</dc:language>
  <cp:lastModifiedBy>Jean-Philippe BEDERE</cp:lastModifiedBy>
  <dcterms:modified xsi:type="dcterms:W3CDTF">2025-10-14T07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